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bookmarkStart w:id="0" w:name="table01"/>
      <w:bookmarkEnd w:id="0"/>
      <w:r>
        <w:rPr>
          <w:rFonts w:cs="Arial" w:ascii="Arial" w:hAnsi="Arial"/>
          <w:sz w:val="40"/>
          <w:szCs w:val="40"/>
        </w:rPr>
        <w:t>Chess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60" w:hanging="1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6534150" cy="1005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9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121"/>
                              <w:gridCol w:w="994"/>
                              <w:gridCol w:w="1175"/>
                            </w:tblGrid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55" w:leader="none"/>
                                      <w:tab w:val="center" w:pos="4030" w:leader="none"/>
                                    </w:tabs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ab/>
                                    <w:tab/>
                                    <w:t>Indicator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. OVERALL PALARO MANAGEMENT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 Establishment of Palaro objectives and goals and translating them into action plan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 Organizational structure focused on effective division, coordination and control of task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3. Staffing the national sports competition  with qualified and work-effective people 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4. Favorable  and effective relationship of officials, coaches, staff and athletes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2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Implementation and monitoring  of performance standard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2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. Others, specif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1. Promotes Physical Education and sports as an integral part of the Basic Education Curriculum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2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2. Affirms schools commitment to the full development of the great potentials of the youth to become responsible and globally competitive citizens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7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ndicator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 Instills among the pupils/students the spirit of discipline, teamwork, excellence, fair play, solidarity, sportsmanship, and other values in sport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Widens the base for talent identification, selection, recruitment, training and exposure of elementary and secondary pupils/student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Provides a data base for a valid and universal basis to further improve the school sports development program; and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. Serves as a feeder to the national sports associations (NSA) for further training for international competitions.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a. Adequacy of rooms, (1 room for every 15 delegation members or a minimum of 40 classrooms for every delegation) 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. Adequacy of comfort rooms ( 1 comfort room (T&amp;B) for every 25 delegation members)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. Adequacy of clean water suppl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2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d. Adequacy of electric power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. Availability of washing area with spacious and clean lavatories     (with good drainage system}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f. Availability of clean, well ventilated and spacious dining area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2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g. Availability of other basic requirements ( please specify) 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. Medical/dental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2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. Transportation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. Communication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2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 Visibility of police/military personnel in ensuring the peace &amp; order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Efficiency and effectiveness of the local government in providing the amenities of the delegation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2" w:hRule="atLeast"/>
                              </w:trPr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Others, specif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 Conformity of playing areas/venues for all sports events to international standard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 Accessibility to transportation and communication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7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 Conformity of sports equipment to international standard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Availability of grandstand and bleacher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Others, specif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. SCREENING AND EVALUATION COMMITTEE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 Ensures that athletes are screened on specific time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 Conducts interview to verify the veracity of the document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7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 Scrutinizes the documents submitted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7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ndicator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Deliberates on the findings based on the documents submitted and interviews conducted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7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Provides the regions of the findings/comments/notes on the documents submitted and interviews conducted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. Provides copies of list of accredited athletes before the start of the competition proper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2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. Investigates and renders final decision(s) on cases of protests/ complaints on eligibilit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2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. Others, specif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. Gives clear and prompt explanations of the rule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. Provides correct interpretation of the rule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. Uses hand signals/gestures gracefull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. Gives prompt decisions and explanation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. Officiates the match with confidence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2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. Applies the rules of the game appropriatel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2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.  Shows fairness in dealing with the different team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7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. Gives respect to the players, coaches and other officiating official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7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. Reports to the playing venue on time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. Starts the game on time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7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. Shows consistency in giving decision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Others, specif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II. FOOD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 Dining location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 Meal schedule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7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 Appearance of food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7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Quantity of food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7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Menu selection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2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. Pleasant and courteous staff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2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. Staff appearance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2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. Others, specif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792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10290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121"/>
                        <w:gridCol w:w="994"/>
                        <w:gridCol w:w="1175"/>
                      </w:tblGrid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5" w:leader="none"/>
                                <w:tab w:val="center" w:pos="4030" w:leader="none"/>
                              </w:tabs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>Indicator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. OVERALL PALARO MANAGEMENT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 Establishment of Palaro objectives and goals and translating them into action plan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 Organizational structure focused on effective division, coordination and control of task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3. Staffing the national sports competition  with qualified and work-effective people 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4. Favorable  and effective relationship of officials, coaches, staff and athletes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2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Implementation and monitoring  of performance standard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2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. Others, specif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1. Promotes Physical Education and sports as an integral part of the Basic Education Curriculum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2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2. Affirms schools commitment to the full development of the great potentials of the youth to become responsible and globally competitive citizens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7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ndicator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Instills among the pupils/students the spirit of discipline, teamwork, excellence, fair play, solidarity, sportsmanship, and other values in sport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Widens the base for talent identification, selection, recruitment, training and exposure of elementary and secondary pupils/student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Provides a data base for a valid and universal basis to further improve the school sports development program; and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. Serves as a feeder to the national sports associations (NSA) for further training for international competitions.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a. Adequacy of rooms, (1 room for every 15 delegation members or a minimum of 40 classrooms for every delegation) 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. Adequacy of comfort rooms ( 1 comfort room (T&amp;B) for every 25 delegation members)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. Adequacy of clean water suppl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2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d. Adequacy of electric power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. Availability of washing area with spacious and clean lavatories     (with good drainage system}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. Availability of clean, well ventilated and spacious dining area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2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g. Availability of other basic requirements ( please specify) 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. Medical/dental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2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. Transportation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. Communication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2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Visibility of police/military personnel in ensuring the peace &amp; order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Efficiency and effectiveness of the local government in providing the amenities of the delegation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852" w:hRule="atLeast"/>
                        </w:trPr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Others, specif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 Conformity of playing areas/venues for all sports events to international standard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 Accessibility to transportation and communication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7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Conformity of sports equipment to international standard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Availability of grandstand and bleacher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Others, specif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. SCREENING AND EVALUATION COMMITTEE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 Ensures that athletes are screened on specific time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 Conducts interview to verify the veracity of the document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7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Scrutinizes the documents submitted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7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ndicator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Deliberates on the findings based on the documents submitted and interviews conducted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7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Provides the regions of the findings/comments/notes on the documents submitted and interviews conducted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. Provides copies of list of accredited athletes before the start of the competition proper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2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. Investigates and renders final decision(s) on cases of protests/ complaints on eligibilit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2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. Others, specif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. Gives clear and prompt explanations of the rule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. Provides correct interpretation of the rule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. Uses hand signals/gestures gracefull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. Gives prompt decisions and explanation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. Officiates the match with confidence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2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. Applies the rules of the game appropriatel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2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.  Shows fairness in dealing with the different team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7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. Gives respect to the players, coaches and other officiating official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7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. Reports to the playing venue on time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. Starts the game on time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7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. Shows consistency in giving decision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Others, specif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II. FOOD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 Dining location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 Meal schedule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7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Appearance of food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7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Quantity of food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7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Menu selection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2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. Pleasant and courteous staff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2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. Staff appearance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2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. Others, specif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360" w:right="360" w:gutter="0" w:header="0" w:top="72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Hlbl">
    <w:name w:val="hlbl"/>
    <w:basedOn w:val="DefaultParagraphFont"/>
    <w:qFormat/>
    <w:rPr/>
  </w:style>
  <w:style w:type="character" w:styleId="Qlabel4">
    <w:name w:val="qlabel4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5:00:00Z</dcterms:created>
  <dc:creator>HUMPS 2</dc:creator>
  <dc:description/>
  <cp:keywords/>
  <dc:language>en-US</dc:language>
  <cp:lastModifiedBy>Monalisa</cp:lastModifiedBy>
  <cp:lastPrinted>2008-06-09T13:14:00Z</cp:lastPrinted>
  <dcterms:modified xsi:type="dcterms:W3CDTF">2008-06-20T01:40:00Z</dcterms:modified>
  <cp:revision>7</cp:revision>
  <dc:subject/>
  <dc:title>EVALUATION ON THE IMPLEMENTATION OF THE</dc:title>
</cp:coreProperties>
</file>